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18-2019 учебный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муниципальный этап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 за каждый правильный отве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величина предложения снижается. </w:t>
      </w:r>
    </w:p>
    <w:p>
      <w:pPr>
        <w:pStyle w:val="Normal"/>
        <w:spacing w:lineRule="atLeast" w:line="360" w:before="0" w:after="0"/>
        <w:ind w:hanging="14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которые экономические блага имеются в наличии в неограниченном количестве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;  </w:t>
        <w:tab/>
        <w:tab/>
        <w:t>2) нет.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</w:r>
      <w:r>
        <w:rPr>
          <w:rFonts w:cs="Times New Roman" w:ascii="Times New Roman" w:hAnsi="Times New Roman"/>
          <w:sz w:val="28"/>
          <w:szCs w:val="28"/>
        </w:rPr>
        <w:br/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ынка совершенн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ниж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7.Совершенно конкурентная фирма не способна оказывать влияние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на рыночную цену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инфляции реальный ВНД растет быстрее, чем номинальный ВН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жно ли считать капиталом полученный вами кредит в банке? 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крыт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Какие черты характеризуют только товарное производство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общественное разделение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ниверсализация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роизводство продукта не для собственного потребления, а для продажи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лаго, не являющееся продуктом труда, но полезное человеку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2.Если с увеличением дохода при прочих равных условиях потребитель сокращ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 товар А – нормаль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ть у всех людей и обществ; 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я, приближающаяся к совершенной конкуренции, скорее всего, будет характерна для: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ынка зерна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ынка легковых автомоби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нка услуг преподавате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ынка карандашей.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енежно-кредитная политика проводится: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тельством страны;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ми финансово-кредитными учреждениями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альным банком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инистерством финансов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щение кривой спроса на мороженое влево и вниз, скорее всего, может быть вызвано: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уплением зимы;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ом доходов населения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ьшением предложения на мороженое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м цены мороженого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jc w:val="left"/>
        <w:rPr/>
      </w:pPr>
      <w:r>
        <w:rPr>
          <w:sz w:val="28"/>
          <w:szCs w:val="28"/>
        </w:rPr>
        <w:tab/>
        <w:t>7.Какими двумя основными причинами можно объяснить существование экономических проблем?</w:t>
        <w:br/>
        <w:t>1. воздействием государства на экономику и растущим населением Земли</w:t>
        <w:br/>
        <w:t>2. загрязнением окружающей cреды и существованием транснациональных корпораций</w:t>
        <w:br/>
        <w:t>3. наличием безработицы и инфляции</w:t>
        <w:br/>
      </w:r>
      <w:r>
        <w:rPr>
          <w:bCs/>
          <w:sz w:val="28"/>
          <w:szCs w:val="28"/>
        </w:rPr>
        <w:t xml:space="preserve">4. неограниченностью желаний людей и ограниченностью ресурсов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8. Совершенствование технологии перемешает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инию спроса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линию спроса вле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линию предложения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линию предложения влево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9.Чем можно объяснить смещение кривой предложения на товар А?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уменьшением спроса на товар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м потребителями преимущества товару А, как входящему в моду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нижением цены товара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изменением цен на ресурсы, необходимые для производства товара А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7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3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7 д. е.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1 . Оборотным капиталом называется капитал, который…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ункционирует длительное время и переносит свою стоимость на изготавливаемый продукт сразу и полностью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ункционирует в одном производственном цикле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лностью переносит свою стоимость на изготавливаемый продукт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ункционирует длительное время и переносит свою стоимость на изготавливаемый продукт по частя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12. К  основному капиталу относя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дания и сооружения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ньги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чую силу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шины и механизм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Отметьте среди указанных факторов те, которые не оказывают влияния на рыночный спрос:</w:t>
        <w:br/>
        <w:t>1. доходы потребителя;</w:t>
        <w:br/>
        <w:t>2. цены на взаимозависимые товара;</w:t>
        <w:br/>
        <w:t>3. цены на экономические ресурсы;</w:t>
        <w:br/>
        <w:t>4.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К экстенсивным факторам экономического роста относятся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вовлечение в культурный оборот новых участков земл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величение числа занятых работников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рост производительности труд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расширение производственных площадей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tLeast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>15. Государственное вмешательство в работу рыночного механизма связано с необходимостью: </w:t>
        <w:br/>
        <w:t>  1. сбора налогов и перераспределения доходов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дения антимонопольной политики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изводства общественных благ;</w:t>
        <w:br/>
        <w:t xml:space="preserve">  4.ограничения конкуренции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6. К  причинам, существования международной торговли можно отнести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разделение труда, требующее обмена товарам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ограниченность национальной ресурсной базы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неравномерность распределения и обеспеченности экономическими ресурсами различных стран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наличие разного уровня эффективности различных технологий в разных странах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 закономерностям перехода к рыночной экономике относится:</w:t>
        <w:br/>
        <w:t>1. разгосударствление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изация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конкурентной сред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hanging="36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8.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0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 ситуации директивного установления государством цен рынок будет находиться в состоянии товарного избытка при ценах равных ___ д.ед. и ___ д.ед.                                 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1) 20; 2) 30;3) 25;4) 35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9.Бухгалтерские издержки – это: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ные издержк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в денежной форме на производство и реализацию продукции;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мма явных и неявных издерже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явные издержк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Снижение цен на ресурсы, необходимые для производства товара, вызову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равновесной цены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жение равновесной цены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Республике Альфа производится три т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С. Цены и объемы их производства представлены  в нижеприведенной таблице:</w:t>
      </w:r>
    </w:p>
    <w:p>
      <w:pPr>
        <w:pStyle w:val="Normal"/>
        <w:spacing w:lineRule="atLeast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2905</wp:posOffset>
                </wp:positionV>
                <wp:extent cx="5597525" cy="1199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678"/>
                              <w:gridCol w:w="1678"/>
                              <w:gridCol w:w="1678"/>
                              <w:gridCol w:w="154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ind w:firstLine="5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94.45pt;mso-wrap-distance-left:0pt;mso-wrap-distance-right:9pt;mso-wrap-distance-top:0pt;mso-wrap-distance-bottom:0pt;margin-top:3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678"/>
                        <w:gridCol w:w="1678"/>
                        <w:gridCol w:w="1678"/>
                        <w:gridCol w:w="154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3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ind w:firstLine="5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считать индекс потребительских цен (в %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О жизненном пути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зарабатывать на предательстве, то лишь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6pt;height:20.6pt" filled="f" o:ole="">
            <v:imagedata r:id="rId5" o:title=""/>
          </v:shape>
          <o:OLEObject Type="Embed" ProgID="" ShapeID="ole_rId4" DrawAspect="Content" ObjectID="_892721332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можно передать наследникам, где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2pt" filled="f" o:ole="">
            <v:imagedata r:id="rId7" o:title=""/>
          </v:shape>
          <o:OLEObject Type="Embed" ProgID="" ShapeID="ole_rId6" DrawAspect="Content" ObjectID="_1638000060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tabs>
          <w:tab w:val="clear" w:pos="708"/>
          <w:tab w:val="left" w:pos="32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О богатстве кощеевом (14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491615" cy="3162300"/>
                <wp:effectExtent l="16510" t="15875" r="15875" b="16510"/>
                <wp:wrapSquare wrapText="bothSides"/>
                <wp:docPr id="4" name="Группа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3162240"/>
                          <a:chOff x="0" y="0"/>
                          <a:chExt cx="1491480" cy="31622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7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5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64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51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26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9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66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54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03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90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78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18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060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936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542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3" style="position:absolute;margin-left:363.85pt;margin-top:4.2pt;width:117.45pt;height:249pt" coordorigin="7277,84" coordsize="2349,4980">
                <v:group id="shape_0" alt="Группа 20" style="position:absolute;left:7277;top:594;width:2349;height:17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Куб 1" fillcolor="#5b9bd5" stroked="t" o:allowincell="f" style="position:absolute;left:72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" fillcolor="#5b9bd5" stroked="t" o:allowincell="f" style="position:absolute;left:75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" fillcolor="#5b9bd5" stroked="t" o:allowincell="f" style="position:absolute;left:77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" fillcolor="#5b9bd5" stroked="t" o:allowincell="f" style="position:absolute;left:79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" fillcolor="#5b9bd5" stroked="t" o:allowincell="f" style="position:absolute;left:82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" fillcolor="#5b9bd5" stroked="t" o:allowincell="f" style="position:absolute;left:84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" fillcolor="#5b9bd5" stroked="t" o:allowincell="f" style="position:absolute;left:87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" fillcolor="#5b9bd5" stroked="t" o:allowincell="f" style="position:absolute;left:89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" fillcolor="#5b9bd5" stroked="t" o:allowincell="f" style="position:absolute;left:91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" fillcolor="#5b9bd5" stroked="t" o:allowincell="f" style="position:absolute;left:94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1" style="position:absolute;left:7277;top:844;width:2349;height:169">
                  <v:shape id="shape_0" ID="Куб 22" fillcolor="#5b9bd5" stroked="t" o:allowincell="f" style="position:absolute;left:72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3" fillcolor="#5b9bd5" stroked="t" o:allowincell="f" style="position:absolute;left:75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" fillcolor="#5b9bd5" stroked="t" o:allowincell="f" style="position:absolute;left:77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" fillcolor="#5b9bd5" stroked="t" o:allowincell="f" style="position:absolute;left:79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" fillcolor="#5b9bd5" stroked="t" o:allowincell="f" style="position:absolute;left:82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7" fillcolor="#5b9bd5" stroked="t" o:allowincell="f" style="position:absolute;left:84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8" fillcolor="#5b9bd5" stroked="t" o:allowincell="f" style="position:absolute;left:87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9" fillcolor="#5b9bd5" stroked="t" o:allowincell="f" style="position:absolute;left:89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0" fillcolor="#5b9bd5" stroked="t" o:allowincell="f" style="position:absolute;left:91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1" fillcolor="#5b9bd5" stroked="t" o:allowincell="f" style="position:absolute;left:94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32" style="position:absolute;left:7277;top:1094;width:2349;height:170">
                  <v:shape id="shape_0" ID="Куб 33" fillcolor="#5b9bd5" stroked="t" o:allowincell="f" style="position:absolute;left:72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4" fillcolor="#5b9bd5" stroked="t" o:allowincell="f" style="position:absolute;left:75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5" fillcolor="#5b9bd5" stroked="t" o:allowincell="f" style="position:absolute;left:77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6" fillcolor="#5b9bd5" stroked="t" o:allowincell="f" style="position:absolute;left:79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7" fillcolor="#5b9bd5" stroked="t" o:allowincell="f" style="position:absolute;left:82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8" fillcolor="#5b9bd5" stroked="t" o:allowincell="f" style="position:absolute;left:84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9" fillcolor="#5b9bd5" stroked="t" o:allowincell="f" style="position:absolute;left:87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0" fillcolor="#5b9bd5" stroked="t" o:allowincell="f" style="position:absolute;left:89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1" fillcolor="#5b9bd5" stroked="t" o:allowincell="f" style="position:absolute;left:91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2" fillcolor="#5b9bd5" stroked="t" o:allowincell="f" style="position:absolute;left:94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43" style="position:absolute;left:7277;top:1354;width:2349;height:170">
                  <v:shape id="shape_0" ID="Куб 44" fillcolor="#5b9bd5" stroked="t" o:allowincell="f" style="position:absolute;left:72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5" fillcolor="#5b9bd5" stroked="t" o:allowincell="f" style="position:absolute;left:75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6" fillcolor="#5b9bd5" stroked="t" o:allowincell="f" style="position:absolute;left:77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7" fillcolor="#5b9bd5" stroked="t" o:allowincell="f" style="position:absolute;left:79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8" fillcolor="#5b9bd5" stroked="t" o:allowincell="f" style="position:absolute;left:82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9" fillcolor="#5b9bd5" stroked="t" o:allowincell="f" style="position:absolute;left:84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0" fillcolor="#5b9bd5" stroked="t" o:allowincell="f" style="position:absolute;left:87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1" fillcolor="#5b9bd5" stroked="t" o:allowincell="f" style="position:absolute;left:89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2" fillcolor="#5b9bd5" stroked="t" o:allowincell="f" style="position:absolute;left:91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3" fillcolor="#5b9bd5" stroked="t" o:allowincell="f" style="position:absolute;left:94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54" style="position:absolute;left:7277;top:1604;width:2349;height:169">
                  <v:shape id="shape_0" ID="Куб 55" fillcolor="#5b9bd5" stroked="t" o:allowincell="f" style="position:absolute;left:72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6" fillcolor="#5b9bd5" stroked="t" o:allowincell="f" style="position:absolute;left:75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7" fillcolor="#5b9bd5" stroked="t" o:allowincell="f" style="position:absolute;left:77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8" fillcolor="#5b9bd5" stroked="t" o:allowincell="f" style="position:absolute;left:79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9" fillcolor="#5b9bd5" stroked="t" o:allowincell="f" style="position:absolute;left:82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0" fillcolor="#5b9bd5" stroked="t" o:allowincell="f" style="position:absolute;left:84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1" fillcolor="#5b9bd5" stroked="t" o:allowincell="f" style="position:absolute;left:87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2" fillcolor="#5b9bd5" stroked="t" o:allowincell="f" style="position:absolute;left:89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3" fillcolor="#5b9bd5" stroked="t" o:allowincell="f" style="position:absolute;left:91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4" fillcolor="#5b9bd5" stroked="t" o:allowincell="f" style="position:absolute;left:94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65" style="position:absolute;left:7277;top:1854;width:2349;height:170">
                  <v:shape id="shape_0" ID="Куб 66" fillcolor="#5b9bd5" stroked="t" o:allowincell="f" style="position:absolute;left:72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7" fillcolor="#5b9bd5" stroked="t" o:allowincell="f" style="position:absolute;left:75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8" fillcolor="#5b9bd5" stroked="t" o:allowincell="f" style="position:absolute;left:77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9" fillcolor="#5b9bd5" stroked="t" o:allowincell="f" style="position:absolute;left:79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0" fillcolor="#5b9bd5" stroked="t" o:allowincell="f" style="position:absolute;left:82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1" fillcolor="#5b9bd5" stroked="t" o:allowincell="f" style="position:absolute;left:84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2" fillcolor="#5b9bd5" stroked="t" o:allowincell="f" style="position:absolute;left:87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3" fillcolor="#5b9bd5" stroked="t" o:allowincell="f" style="position:absolute;left:89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4" fillcolor="#5b9bd5" stroked="t" o:allowincell="f" style="position:absolute;left:91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5" fillcolor="#5b9bd5" stroked="t" o:allowincell="f" style="position:absolute;left:94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76" style="position:absolute;left:7277;top:2104;width:2349;height:169">
                  <v:shape id="shape_0" ID="Куб 77" fillcolor="#5b9bd5" stroked="t" o:allowincell="f" style="position:absolute;left:72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8" fillcolor="#5b9bd5" stroked="t" o:allowincell="f" style="position:absolute;left:75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9" fillcolor="#5b9bd5" stroked="t" o:allowincell="f" style="position:absolute;left:77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0" fillcolor="#5b9bd5" stroked="t" o:allowincell="f" style="position:absolute;left:79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1" fillcolor="#5b9bd5" stroked="t" o:allowincell="f" style="position:absolute;left:82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2" fillcolor="#5b9bd5" stroked="t" o:allowincell="f" style="position:absolute;left:84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3" fillcolor="#5b9bd5" stroked="t" o:allowincell="f" style="position:absolute;left:87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4" fillcolor="#5b9bd5" stroked="t" o:allowincell="f" style="position:absolute;left:89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5" fillcolor="#5b9bd5" stroked="t" o:allowincell="f" style="position:absolute;left:91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6" fillcolor="#5b9bd5" stroked="t" o:allowincell="f" style="position:absolute;left:94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87" style="position:absolute;left:7277;top:2364;width:2349;height:169">
                  <v:shape id="shape_0" ID="Куб 88" fillcolor="#5b9bd5" stroked="t" o:allowincell="f" style="position:absolute;left:72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9" fillcolor="#5b9bd5" stroked="t" o:allowincell="f" style="position:absolute;left:75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0" fillcolor="#5b9bd5" stroked="t" o:allowincell="f" style="position:absolute;left:77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1" fillcolor="#5b9bd5" stroked="t" o:allowincell="f" style="position:absolute;left:79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2" fillcolor="#5b9bd5" stroked="t" o:allowincell="f" style="position:absolute;left:82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3" fillcolor="#5b9bd5" stroked="t" o:allowincell="f" style="position:absolute;left:84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4" fillcolor="#5b9bd5" stroked="t" o:allowincell="f" style="position:absolute;left:87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5" fillcolor="#5b9bd5" stroked="t" o:allowincell="f" style="position:absolute;left:89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6" fillcolor="#5b9bd5" stroked="t" o:allowincell="f" style="position:absolute;left:91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7" fillcolor="#5b9bd5" stroked="t" o:allowincell="f" style="position:absolute;left:94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98" style="position:absolute;left:7277;top:2614;width:2349;height:170">
                  <v:shape id="shape_0" ID="Куб 99" fillcolor="#5b9bd5" stroked="t" o:allowincell="f" style="position:absolute;left:72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0" fillcolor="#5b9bd5" stroked="t" o:allowincell="f" style="position:absolute;left:75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1" fillcolor="#5b9bd5" stroked="t" o:allowincell="f" style="position:absolute;left:77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2" fillcolor="#5b9bd5" stroked="t" o:allowincell="f" style="position:absolute;left:79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3" fillcolor="#5b9bd5" stroked="t" o:allowincell="f" style="position:absolute;left:82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4" fillcolor="#5b9bd5" stroked="t" o:allowincell="f" style="position:absolute;left:84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5" fillcolor="#5b9bd5" stroked="t" o:allowincell="f" style="position:absolute;left:87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6" fillcolor="#5b9bd5" stroked="t" o:allowincell="f" style="position:absolute;left:89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7" fillcolor="#5b9bd5" stroked="t" o:allowincell="f" style="position:absolute;left:91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8" fillcolor="#5b9bd5" stroked="t" o:allowincell="f" style="position:absolute;left:94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09" style="position:absolute;left:7277;top:2864;width:2349;height:169">
                  <v:shape id="shape_0" ID="Куб 110" fillcolor="#5b9bd5" stroked="t" o:allowincell="f" style="position:absolute;left:72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1" fillcolor="#5b9bd5" stroked="t" o:allowincell="f" style="position:absolute;left:75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2" fillcolor="#5b9bd5" stroked="t" o:allowincell="f" style="position:absolute;left:77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3" fillcolor="#5b9bd5" stroked="t" o:allowincell="f" style="position:absolute;left:79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4" fillcolor="#5b9bd5" stroked="t" o:allowincell="f" style="position:absolute;left:82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5" fillcolor="#5b9bd5" stroked="t" o:allowincell="f" style="position:absolute;left:84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6" fillcolor="#5b9bd5" stroked="t" o:allowincell="f" style="position:absolute;left:87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7" fillcolor="#5b9bd5" stroked="t" o:allowincell="f" style="position:absolute;left:89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8" fillcolor="#5b9bd5" stroked="t" o:allowincell="f" style="position:absolute;left:91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9" fillcolor="#5b9bd5" stroked="t" o:allowincell="f" style="position:absolute;left:94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20" style="position:absolute;left:7277;top:3124;width:2349;height:169">
                  <v:shape id="shape_0" ID="Куб 121" fillcolor="#5b9bd5" stroked="t" o:allowincell="f" style="position:absolute;left:72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2" fillcolor="#5b9bd5" stroked="t" o:allowincell="f" style="position:absolute;left:75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3" fillcolor="#5b9bd5" stroked="t" o:allowincell="f" style="position:absolute;left:77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4" fillcolor="#5b9bd5" stroked="t" o:allowincell="f" style="position:absolute;left:79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5" fillcolor="#5b9bd5" stroked="t" o:allowincell="f" style="position:absolute;left:82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6" fillcolor="#5b9bd5" stroked="t" o:allowincell="f" style="position:absolute;left:84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7" fillcolor="#5b9bd5" stroked="t" o:allowincell="f" style="position:absolute;left:87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8" fillcolor="#5b9bd5" stroked="t" o:allowincell="f" style="position:absolute;left:89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9" fillcolor="#5b9bd5" stroked="t" o:allowincell="f" style="position:absolute;left:91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0" fillcolor="#5b9bd5" stroked="t" o:allowincell="f" style="position:absolute;left:94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31" style="position:absolute;left:7277;top:3374;width:2349;height:170">
                  <v:shape id="shape_0" ID="Куб 132" fillcolor="#5b9bd5" stroked="t" o:allowincell="f" style="position:absolute;left:72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3" fillcolor="#5b9bd5" stroked="t" o:allowincell="f" style="position:absolute;left:75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4" fillcolor="#5b9bd5" stroked="t" o:allowincell="f" style="position:absolute;left:77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5" fillcolor="#5b9bd5" stroked="t" o:allowincell="f" style="position:absolute;left:79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6" fillcolor="#5b9bd5" stroked="t" o:allowincell="f" style="position:absolute;left:82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7" fillcolor="#5b9bd5" stroked="t" o:allowincell="f" style="position:absolute;left:84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8" fillcolor="#5b9bd5" stroked="t" o:allowincell="f" style="position:absolute;left:87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9" fillcolor="#5b9bd5" stroked="t" o:allowincell="f" style="position:absolute;left:89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0" fillcolor="#5b9bd5" stroked="t" o:allowincell="f" style="position:absolute;left:91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1" fillcolor="#5b9bd5" stroked="t" o:allowincell="f" style="position:absolute;left:94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42" style="position:absolute;left:7277;top:3624;width:2349;height:169">
                  <v:shape id="shape_0" ID="Куб 143" fillcolor="#5b9bd5" stroked="t" o:allowincell="f" style="position:absolute;left:72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4" fillcolor="#5b9bd5" stroked="t" o:allowincell="f" style="position:absolute;left:75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5" fillcolor="#5b9bd5" stroked="t" o:allowincell="f" style="position:absolute;left:77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6" fillcolor="#5b9bd5" stroked="t" o:allowincell="f" style="position:absolute;left:79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7" fillcolor="#5b9bd5" stroked="t" o:allowincell="f" style="position:absolute;left:82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8" fillcolor="#5b9bd5" stroked="t" o:allowincell="f" style="position:absolute;left:84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9" fillcolor="#5b9bd5" stroked="t" o:allowincell="f" style="position:absolute;left:87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0" fillcolor="#5b9bd5" stroked="t" o:allowincell="f" style="position:absolute;left:89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1" fillcolor="#5b9bd5" stroked="t" o:allowincell="f" style="position:absolute;left:91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2" fillcolor="#5b9bd5" stroked="t" o:allowincell="f" style="position:absolute;left:94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53" style="position:absolute;left:7277;top:3884;width:2349;height:169">
                  <v:shape id="shape_0" ID="Куб 154" fillcolor="#5b9bd5" stroked="t" o:allowincell="f" style="position:absolute;left:72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5" fillcolor="#5b9bd5" stroked="t" o:allowincell="f" style="position:absolute;left:75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6" fillcolor="#5b9bd5" stroked="t" o:allowincell="f" style="position:absolute;left:77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7" fillcolor="#5b9bd5" stroked="t" o:allowincell="f" style="position:absolute;left:79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8" fillcolor="#5b9bd5" stroked="t" o:allowincell="f" style="position:absolute;left:82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9" fillcolor="#5b9bd5" stroked="t" o:allowincell="f" style="position:absolute;left:84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0" fillcolor="#5b9bd5" stroked="t" o:allowincell="f" style="position:absolute;left:87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1" fillcolor="#5b9bd5" stroked="t" o:allowincell="f" style="position:absolute;left:89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2" fillcolor="#5b9bd5" stroked="t" o:allowincell="f" style="position:absolute;left:91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3" fillcolor="#5b9bd5" stroked="t" o:allowincell="f" style="position:absolute;left:94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64" style="position:absolute;left:7277;top:4134;width:2349;height:170">
                  <v:shape id="shape_0" ID="Куб 165" fillcolor="#5b9bd5" stroked="t" o:allowincell="f" style="position:absolute;left:72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6" fillcolor="#5b9bd5" stroked="t" o:allowincell="f" style="position:absolute;left:75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7" fillcolor="#5b9bd5" stroked="t" o:allowincell="f" style="position:absolute;left:77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8" fillcolor="#5b9bd5" stroked="t" o:allowincell="f" style="position:absolute;left:79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9" fillcolor="#5b9bd5" stroked="t" o:allowincell="f" style="position:absolute;left:82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0" fillcolor="#5b9bd5" stroked="t" o:allowincell="f" style="position:absolute;left:84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1" fillcolor="#5b9bd5" stroked="t" o:allowincell="f" style="position:absolute;left:87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2" fillcolor="#5b9bd5" stroked="t" o:allowincell="f" style="position:absolute;left:89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3" fillcolor="#5b9bd5" stroked="t" o:allowincell="f" style="position:absolute;left:91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4" fillcolor="#5b9bd5" stroked="t" o:allowincell="f" style="position:absolute;left:94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75" style="position:absolute;left:7277;top:4384;width:2349;height:169">
                  <v:shape id="shape_0" ID="Куб 176" fillcolor="#5b9bd5" stroked="t" o:allowincell="f" style="position:absolute;left:72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7" fillcolor="#5b9bd5" stroked="t" o:allowincell="f" style="position:absolute;left:75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8" fillcolor="#5b9bd5" stroked="t" o:allowincell="f" style="position:absolute;left:77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9" fillcolor="#5b9bd5" stroked="t" o:allowincell="f" style="position:absolute;left:79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0" fillcolor="#5b9bd5" stroked="t" o:allowincell="f" style="position:absolute;left:82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1" fillcolor="#5b9bd5" stroked="t" o:allowincell="f" style="position:absolute;left:84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2" fillcolor="#5b9bd5" stroked="t" o:allowincell="f" style="position:absolute;left:87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3" fillcolor="#5b9bd5" stroked="t" o:allowincell="f" style="position:absolute;left:89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4" fillcolor="#5b9bd5" stroked="t" o:allowincell="f" style="position:absolute;left:91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5" fillcolor="#5b9bd5" stroked="t" o:allowincell="f" style="position:absolute;left:94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86" style="position:absolute;left:7277;top:4634;width:2349;height:170">
                  <v:shape id="shape_0" ID="Куб 187" fillcolor="#5b9bd5" stroked="t" o:allowincell="f" style="position:absolute;left:72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8" fillcolor="#5b9bd5" stroked="t" o:allowincell="f" style="position:absolute;left:75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9" fillcolor="#5b9bd5" stroked="t" o:allowincell="f" style="position:absolute;left:77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0" fillcolor="#5b9bd5" stroked="t" o:allowincell="f" style="position:absolute;left:79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1" fillcolor="#5b9bd5" stroked="t" o:allowincell="f" style="position:absolute;left:82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2" fillcolor="#5b9bd5" stroked="t" o:allowincell="f" style="position:absolute;left:84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3" fillcolor="#5b9bd5" stroked="t" o:allowincell="f" style="position:absolute;left:87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4" fillcolor="#5b9bd5" stroked="t" o:allowincell="f" style="position:absolute;left:89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5" fillcolor="#5b9bd5" stroked="t" o:allowincell="f" style="position:absolute;left:91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6" fillcolor="#5b9bd5" stroked="t" o:allowincell="f" style="position:absolute;left:94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97" style="position:absolute;left:7277;top:4894;width:2349;height:170">
                  <v:shape id="shape_0" ID="Куб 198" fillcolor="#5b9bd5" stroked="t" o:allowincell="f" style="position:absolute;left:72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9" fillcolor="#5b9bd5" stroked="t" o:allowincell="f" style="position:absolute;left:75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0" fillcolor="#5b9bd5" stroked="t" o:allowincell="f" style="position:absolute;left:77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1" fillcolor="#5b9bd5" stroked="t" o:allowincell="f" style="position:absolute;left:79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2" fillcolor="#5b9bd5" stroked="t" o:allowincell="f" style="position:absolute;left:82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3" fillcolor="#5b9bd5" stroked="t" o:allowincell="f" style="position:absolute;left:84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4" fillcolor="#5b9bd5" stroked="t" o:allowincell="f" style="position:absolute;left:87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5" fillcolor="#5b9bd5" stroked="t" o:allowincell="f" style="position:absolute;left:89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6" fillcolor="#5b9bd5" stroked="t" o:allowincell="f" style="position:absolute;left:91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7" fillcolor="#5b9bd5" stroked="t" o:allowincell="f" style="position:absolute;left:94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41" style="position:absolute;left:7277;top:333;width:2349;height:170">
                  <v:shape id="shape_0" ID="Куб 242" fillcolor="#5b9bd5" stroked="t" o:allowincell="f" style="position:absolute;left:72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3" fillcolor="#5b9bd5" stroked="t" o:allowincell="f" style="position:absolute;left:75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4" fillcolor="#5b9bd5" stroked="t" o:allowincell="f" style="position:absolute;left:77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5" fillcolor="#5b9bd5" stroked="t" o:allowincell="f" style="position:absolute;left:79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6" fillcolor="#5b9bd5" stroked="t" o:allowincell="f" style="position:absolute;left:82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7" fillcolor="#5b9bd5" stroked="t" o:allowincell="f" style="position:absolute;left:84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8" fillcolor="#5b9bd5" stroked="t" o:allowincell="f" style="position:absolute;left:87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9" fillcolor="#5b9bd5" stroked="t" o:allowincell="f" style="position:absolute;left:89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0" fillcolor="#5b9bd5" stroked="t" o:allowincell="f" style="position:absolute;left:91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1" fillcolor="#5b9bd5" stroked="t" o:allowincell="f" style="position:absolute;left:94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52" style="position:absolute;left:7277;top:84;width:2349;height:169">
                  <v:shape id="shape_0" ID="Куб 253" fillcolor="#5b9bd5" stroked="t" o:allowincell="f" style="position:absolute;left:72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4" fillcolor="#5b9bd5" stroked="t" o:allowincell="f" style="position:absolute;left:75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5" fillcolor="#5b9bd5" stroked="t" o:allowincell="f" style="position:absolute;left:77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6" fillcolor="#5b9bd5" stroked="t" o:allowincell="f" style="position:absolute;left:79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7" fillcolor="#5b9bd5" stroked="t" o:allowincell="f" style="position:absolute;left:82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8" fillcolor="#5b9bd5" stroked="t" o:allowincell="f" style="position:absolute;left:84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9" fillcolor="#5b9bd5" stroked="t" o:allowincell="f" style="position:absolute;left:87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0" fillcolor="#5b9bd5" stroked="t" o:allowincell="f" style="position:absolute;left:89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1" fillcolor="#5b9bd5" stroked="t" o:allowincell="f" style="position:absolute;left:91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2" fillcolor="#5b9bd5" stroked="t" o:allowincell="f" style="position:absolute;left:94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бедил Иван Кощея Бессмертного на поединке и пообещал Кощей отдать Ивану сундук с золотом. Привел Кощей Ивана на свой склад. А там стоят у него 200 сундуков рядами по 20 вдоль стен (вертикальные ряды) и 10 поперек (горизонтальные ряды). Все сундуки подписаны, для каждого известно, сколько в каком золота леж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Кощей Ивану: «Можешь ты выбрать в каждом горизонтальном ряду любой понравившийся сундук, но потом из этих сундуков я тебе уже сам сундук отдам. Или я в каждом вертикальном ряду сундучок выберу, а из них ты себе любой забереш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разница для Ивана, на какой вариант выбора согласиться? Зависит ли лучший вариант выбора от конкретного расположения дорогих и дешевых ящиков? Если не зависит, то на какой вариант выбора лучше согласиться Ивану? Если зависит, то в каком случае какой вариант лучше выбрать? Решение должно быть обоснов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Иван хочет получить побольше золота, а Кощей хочет отдать как можно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3:00Z</dcterms:created>
  <dc:creator>Шамиль</dc:creator>
  <dc:description/>
  <cp:keywords/>
  <dc:language>en-US</dc:language>
  <cp:lastModifiedBy>Aliya</cp:lastModifiedBy>
  <dcterms:modified xsi:type="dcterms:W3CDTF">2018-12-21T11:34:00Z</dcterms:modified>
  <cp:revision>7</cp:revision>
  <dc:subject/>
  <dc:title>Олимпиада школьников по экономике 2013-2014 уч</dc:title>
</cp:coreProperties>
</file>